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товара (материалов для ремонта таксофонов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материалов для ремонта таксофонов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 1 к настоящему Извещению) 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6.2014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0 504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н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ня 2014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июн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июн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Мигранова Регина Фангизовна</cp:lastModifiedBy>
  <cp:lastPrinted>2014-06-16T16:34:00Z</cp:lastPrinted>
  <dcterms:modified xsi:type="dcterms:W3CDTF">2014-06-16T10:34:00Z</dcterms:modified>
  <cp:revision>33</cp:revision>
  <dc:subject/>
  <dc:title> </dc:title>
</cp:coreProperties>
</file>